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15240</wp:posOffset>
                </wp:positionV>
                <wp:extent cx="260159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osowany jako końcowy protokół odbioru dla pojedynczych urządzeń, obiektów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la kompleksowych remontów instalacji stanowi załącznik do końcowego protokółu odbior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2pt;mso-wrap-distance-left:9.05pt;mso-wrap-distance-right:9.05pt;mso-wrap-distance-top:0pt;mso-wrap-distance-bottom:0pt;margin-top:1.2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tosowany jako końcowy protokół odbioru dla pojedynczych urządzeń, obiektów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la kompleksowych remontów instalacji stanowi załącznik do końcowego protokółu odbio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LEN S.A.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TOKÓ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dbioru technicznego zakresu remontu Nr</w:t>
      </w:r>
      <w:r>
        <w:rPr>
          <w:rFonts w:cs="Arial" w:ascii="Arial" w:hAnsi="Arial"/>
          <w:sz w:val="28"/>
        </w:rPr>
        <w:t xml:space="preserve"> ...............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przeprowadzonego komisyjnie w dniu  ..............................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6448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ks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Odbiorowi  podlega  remont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lanowy  -  pozaplanowy  -  awaryj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7405</wp:posOffset>
                </wp:positionH>
                <wp:positionV relativeFrom="paragraph">
                  <wp:posOffset>41910</wp:posOffset>
                </wp:positionV>
                <wp:extent cx="1410335" cy="30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3.3pt;width:111pt;height:2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41910</wp:posOffset>
                </wp:positionV>
                <wp:extent cx="826135" cy="3308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3.3pt;width:65pt;height:2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41910</wp:posOffset>
                </wp:positionV>
                <wp:extent cx="635" cy="3054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.3pt" to="410.15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ędący planowaną pozycją Nr                            harmonogramu  remontu.    Konto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20"/>
        <w:gridCol w:w="3720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y: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akończenia remontu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ozpoczęcia remontu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eczywisty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wody niedotrzymania terminów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mont został wykonany przez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ISJA ODBIOROWA W SKŁADZIE: służby branżowe, nadzór, przedstawiciel jednostki produkcyjnej i wykonawca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2976"/>
        <w:gridCol w:w="2338"/>
      </w:tblGrid>
      <w:tr>
        <w:trPr>
          <w:trHeight w:val="34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  dokładnym  zbadaniu  zakresu  przeprowadzonego  remontu  i  przeanalizowaniu  dokumentacji  remontowo  odbiorow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 rzeczowy  remontu ( Wzór  R - 113  do  116 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 próby  ciśnieniowo - ruchowej ( Wzór  R - 122 )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Uważa remont za zakończony - a odbiór techniczny za dokona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(urządzenie) ..................................................................  nadaje się do eksploat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i zastrzeżenia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AKRES PRZEPROWADZONEGO REMONTU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mont wykonano zgodnie z zakresem Nr 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II.  Odchylenia od zakresu remontu: 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19:00Z</dcterms:created>
  <dc:creator>Jarosław Żółtowski</dc:creator>
  <dc:description/>
  <cp:keywords/>
  <dc:language>en-US</dc:language>
  <cp:lastModifiedBy>Wysocka Joanna (PKN)</cp:lastModifiedBy>
  <dcterms:modified xsi:type="dcterms:W3CDTF">2023-06-30T09:43:00Z</dcterms:modified>
  <cp:revision>3</cp:revision>
  <dc:subject/>
  <dc:title>Załącznik nr 2</dc:title>
</cp:coreProperties>
</file>